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157" w:after="157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目  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157" w:after="157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第一部分 结题主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课题研究报告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课题系列研究成果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研究成果简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 w:before="157" w:after="157"/>
        <w:ind w:left="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第二部分 结题附件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课题立项申请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课题立项通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课题中期检查报告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70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课题结题报告</w:t>
      </w:r>
      <w:r>
        <w:br w:type="page"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参考模板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700"/>
        <w:ind w:left="0" w:hanging="0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9215</wp:posOffset>
            </wp:positionH>
            <wp:positionV relativeFrom="paragraph">
              <wp:posOffset>346710</wp:posOffset>
            </wp:positionV>
            <wp:extent cx="4789170" cy="7019925"/>
            <wp:effectExtent l="0" t="0" r="0" b="0"/>
            <wp:wrapSquare wrapText="bothSides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9059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9170" cy="701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space"/>
      <w:lvlText w:val="第%1篇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01:03:22Z</dcterms:created>
  <dc:creator>Administrator</dc:creator>
  <dc:description/>
  <dc:language>en-US</dc:language>
  <cp:lastModifiedBy>时光就得珍惜</cp:lastModifiedBy>
  <dcterms:modified xsi:type="dcterms:W3CDTF">2023-06-19T01:11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BA30919C154C348D9F9D0549D04909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